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59</w:t>
        <w:tab/>
        <w:t>b.</w:t>
        <w:tab/>
        <w:t>Form: Perpetuities Savings Clause Trust Including Power of Appointment</w:t>
      </w:r>
    </w:p>
    <w:p>
      <w:pPr>
        <w:pStyle w:val="ZzSansSerif"/>
        <w:rPr>
          <w:vanish/>
        </w:rPr>
      </w:pPr>
      <w:r>
        <w:rPr>
          <w:vanish/>
        </w:rPr>
      </w:r>
    </w:p>
    <w:p>
      <w:pPr>
        <w:pStyle w:val="Form"/>
        <w:rPr/>
      </w:pPr>
      <w:r>
        <w:rPr>
          <w:iCs/>
        </w:rPr>
        <w:t>Perpetuities Savings Clause</w:t>
      </w:r>
      <w:r>
        <w:rPr/>
        <w:t>. Each trust created by this instrument shall terminate no later than 21 years after the death of the last survivor of the beneficiaries of the trust who are living on the date the trust becomes irrevocable. If a trust terminates by reason of the previous sentence, the remaining trust estate shall be distributed to the persons then entitled to the trust income in the proportions of their income entitlement unless the trustee has discretion to distribute income among a class, in which case the trustee shall have the same discretion to distribute the remaining trust estate among the members of that class. For purposes of this paragraph, a trust created by the exercise of a special power of appointment as defined in California Probate Code §611 is not a new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0:00Z</dcterms:created>
  <dc:creator/>
  <dc:description/>
  <cp:keywords/>
  <dc:language>en-US</dc:language>
  <cp:lastModifiedBy>weavers</cp:lastModifiedBy>
  <cp:lastPrinted>2003-05-02T11:57:00Z</cp:lastPrinted>
  <dcterms:modified xsi:type="dcterms:W3CDTF">2010-08-02T21:40:00Z</dcterms:modified>
  <cp:revision>2</cp:revision>
  <dc:subject/>
  <dc:title>||§9</dc:title>
</cp:coreProperties>
</file>